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Luborem Hrubeš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Revitalizace trati K. Vary dolní nádraží - Johanngeorgenstadt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41 373 000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368 ze dne 26.06.2012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  <w:highlight w:val="green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2:00Z</dcterms:created>
  <dc:creator>slechtova</dc:creator>
  <dc:description/>
  <dc:language>en-US</dc:language>
  <cp:lastModifiedBy>Uživatel systému Windows</cp:lastModifiedBy>
  <dcterms:modified xsi:type="dcterms:W3CDTF">2017-05-02T12:43:00Z</dcterms:modified>
  <cp:revision>3</cp:revision>
  <dc:subject/>
  <dc:title>PLNÁ   MOC</dc:title>
</cp:coreProperties>
</file>